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567"/>
        <w:rPr/>
      </w:pPr>
      <w:r>
        <w:rPr>
          <w:b/>
          <w:szCs w:val="28"/>
        </w:rPr>
        <w:t xml:space="preserve">      </w:t>
      </w:r>
      <w:r>
        <w:rPr>
          <w:b/>
          <w:szCs w:val="28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риложение к  решению Собрания представителей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муниципального района Кинельский №78 от «18» __12__ 2025 г. </w:t>
      </w:r>
    </w:p>
    <w:p>
      <w:pPr>
        <w:pStyle w:val="Normal"/>
        <w:jc w:val="right"/>
        <w:rPr>
          <w:b/>
          <w:b/>
          <w:sz w:val="16"/>
          <w:szCs w:val="28"/>
          <w:lang w:val="en-US" w:eastAsia="en-US"/>
        </w:rPr>
      </w:pPr>
      <w:r>
        <w:rPr>
          <w:b/>
          <w:sz w:val="1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7970</wp:posOffset>
                </wp:positionH>
                <wp:positionV relativeFrom="paragraph">
                  <wp:posOffset>29210</wp:posOffset>
                </wp:positionV>
                <wp:extent cx="10058400" cy="6602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6602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ТРУКТУРА АДМИНИСТРАЦИИ 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686050" cy="38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943" r="-13" b="-9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3pt" style="position:absolute;rotation:-0;width:792pt;height:519.9pt;mso-wrap-distance-left:9.05pt;mso-wrap-distance-right:9.05pt;mso-wrap-distance-top:0pt;mso-wrap-distance-bottom:0pt;margin-top:2.3pt;mso-position-vertical-relative:text;margin-left:-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ТРУКТУРА АДМИНИСТРАЦИИ 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686050" cy="38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943" r="-13" b="-9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605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0910</wp:posOffset>
                </wp:positionH>
                <wp:positionV relativeFrom="paragraph">
                  <wp:posOffset>384810</wp:posOffset>
                </wp:positionV>
                <wp:extent cx="4632960" cy="40513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4050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МУНИЦИПАЛЬНОГО РАЙОНА КИНЕЛЬСК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3.3pt;margin-top:30.3pt;width:364.75pt;height:31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МУНИЦИПАЛЬНОГО РАЙОНА КИНЕЛЬСКИЙ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880</wp:posOffset>
                </wp:positionH>
                <wp:positionV relativeFrom="paragraph">
                  <wp:posOffset>3910330</wp:posOffset>
                </wp:positionV>
                <wp:extent cx="1608455" cy="609600"/>
                <wp:effectExtent l="6985" t="6350" r="635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6094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го контроля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pt;margin-top:307.9pt;width:126.6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го контроля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1310</wp:posOffset>
                </wp:positionH>
                <wp:positionV relativeFrom="paragraph">
                  <wp:posOffset>948690</wp:posOffset>
                </wp:positionV>
                <wp:extent cx="2599055" cy="315595"/>
                <wp:effectExtent l="6985" t="762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9200" cy="315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финанс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3pt;margin-top:74.7pt;width:204.6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финансами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1310</wp:posOffset>
                </wp:positionH>
                <wp:positionV relativeFrom="paragraph">
                  <wp:posOffset>1368425</wp:posOffset>
                </wp:positionV>
                <wp:extent cx="2609850" cy="413385"/>
                <wp:effectExtent l="6350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4132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3pt;margin-top:107.75pt;width:205.45pt;height:32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внутреннего муниципального финансового контроля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835</wp:posOffset>
                </wp:positionH>
                <wp:positionV relativeFrom="paragraph">
                  <wp:posOffset>4718685</wp:posOffset>
                </wp:positionV>
                <wp:extent cx="1608455" cy="59626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5961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экологичес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05pt;margin-top:371.55pt;width:126.6pt;height:4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экологическ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я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9945</wp:posOffset>
                </wp:positionH>
                <wp:positionV relativeFrom="paragraph">
                  <wp:posOffset>1029970</wp:posOffset>
                </wp:positionV>
                <wp:extent cx="1746250" cy="620395"/>
                <wp:effectExtent l="6350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202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делам гражданской обороны и чрезвычайных ситуац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35pt;margin-top:81.1pt;width:137.45pt;height:48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делам гражданской обороны и чрезвычайных ситуац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1290</wp:posOffset>
                </wp:positionH>
                <wp:positionV relativeFrom="paragraph">
                  <wp:posOffset>2105660</wp:posOffset>
                </wp:positionV>
                <wp:extent cx="1874520" cy="6223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622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ы муниципального района Кинельск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7pt;margin-top:165.8pt;width:147.55pt;height:4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вый заместител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ы муниципального района Кинельский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880</wp:posOffset>
                </wp:positionH>
                <wp:positionV relativeFrom="paragraph">
                  <wp:posOffset>3110865</wp:posOffset>
                </wp:positionV>
                <wp:extent cx="1619250" cy="59055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904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онкурсов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укционов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го за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pt;margin-top:244.95pt;width:127.45pt;height: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онкурсов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укционов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го заказа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2020</wp:posOffset>
                </wp:positionH>
                <wp:positionV relativeFrom="paragraph">
                  <wp:posOffset>3661410</wp:posOffset>
                </wp:positionV>
                <wp:extent cx="1424940" cy="33528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351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6pt;margin-top:288.3pt;width:112.15pt;height:26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дический отдел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4350</wp:posOffset>
                </wp:positionH>
                <wp:positionV relativeFrom="paragraph">
                  <wp:posOffset>4596130</wp:posOffset>
                </wp:positionV>
                <wp:extent cx="1837690" cy="108902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10890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управлению муниципальным имуществом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йона Кинельски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5pt;margin-top:361.9pt;width:144.65pt;height:8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управлению муниципальным имуществом муниципальн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йона Кинельский 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2020</wp:posOffset>
                </wp:positionH>
                <wp:positionV relativeFrom="paragraph">
                  <wp:posOffset>3049905</wp:posOffset>
                </wp:positionV>
                <wp:extent cx="1333500" cy="518160"/>
                <wp:effectExtent l="6985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180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6pt;margin-top:240.15pt;width:104.95pt;height:40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ый отдел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6595</wp:posOffset>
                </wp:positionH>
                <wp:positionV relativeFrom="paragraph">
                  <wp:posOffset>2105660</wp:posOffset>
                </wp:positionV>
                <wp:extent cx="1812290" cy="725805"/>
                <wp:effectExtent l="6350" t="6985" r="6985" b="2540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240" cy="7257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ы муниципального района Кинельский по экономи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экономи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5pt;margin-top:165.8pt;width:142.65pt;height:5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ы муниципального района Кинельский по экономик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экономике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2475</wp:posOffset>
                </wp:positionH>
                <wp:positionV relativeFrom="paragraph">
                  <wp:posOffset>2923540</wp:posOffset>
                </wp:positionV>
                <wp:extent cx="1599565" cy="301625"/>
                <wp:effectExtent l="6985" t="698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3016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эконом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5pt;margin-top:230.2pt;width:125.9pt;height:2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экономики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2020</wp:posOffset>
                </wp:positionH>
                <wp:positionV relativeFrom="paragraph">
                  <wp:posOffset>4758055</wp:posOffset>
                </wp:positionV>
                <wp:extent cx="2164080" cy="632460"/>
                <wp:effectExtent l="6350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6325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информационны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иям и защите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6pt;margin-top:374.65pt;width:170.35pt;height:4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информационны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иям и защите информации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1275</wp:posOffset>
                </wp:positionH>
                <wp:positionV relativeFrom="paragraph">
                  <wp:posOffset>2116455</wp:posOffset>
                </wp:positionV>
                <wp:extent cx="1682115" cy="807085"/>
                <wp:effectExtent l="7620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8071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муниципального района Кинельский 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ым вопрос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25pt;margin-top:166.65pt;width:132.4pt;height:6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муниципального района Кинельский п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ым вопросам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3835</wp:posOffset>
                </wp:positionH>
                <wp:positionV relativeFrom="paragraph">
                  <wp:posOffset>3049905</wp:posOffset>
                </wp:positionV>
                <wp:extent cx="1605915" cy="646430"/>
                <wp:effectExtent l="6985" t="6985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6465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культуры и молодежной поли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05pt;margin-top:240.15pt;width:126.4pt;height:50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культуры и молодежной политики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3835</wp:posOffset>
                </wp:positionH>
                <wp:positionV relativeFrom="paragraph">
                  <wp:posOffset>3778250</wp:posOffset>
                </wp:positionV>
                <wp:extent cx="1696720" cy="74168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7416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жилищным вопросам и комплексной поддержке отдельных категорий гражд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05pt;margin-top:297.5pt;width:133.55pt;height:5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жилищным вопросам и комплексной поддержке отдельных категорий граждан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3835</wp:posOffset>
                </wp:positionH>
                <wp:positionV relativeFrom="paragraph">
                  <wp:posOffset>4648200</wp:posOffset>
                </wp:positionV>
                <wp:extent cx="1696720" cy="926465"/>
                <wp:effectExtent l="6350" t="6985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9266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ственный секретарь комиссии по делам несовершеннолет-них и защите их прав – главный специал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05pt;margin-top:366pt;width:133.55pt;height:72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ственный секретарь комиссии по делам несовершеннолет-них и защите их прав – главный специалист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3450</wp:posOffset>
                </wp:positionH>
                <wp:positionV relativeFrom="paragraph">
                  <wp:posOffset>4200525</wp:posOffset>
                </wp:positionV>
                <wp:extent cx="1424940" cy="319405"/>
                <wp:effectExtent l="6350" t="7620" r="762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193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5pt;margin-top:330.75pt;width:112.15pt;height:2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ный отдел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6050</wp:posOffset>
                </wp:positionH>
                <wp:positionV relativeFrom="paragraph">
                  <wp:posOffset>800100</wp:posOffset>
                </wp:positionV>
                <wp:extent cx="10160" cy="1138555"/>
                <wp:effectExtent l="14605" t="635" r="146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138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1.45pt;margin-top:62.95pt;width:0.75pt;height:89.6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0625</wp:posOffset>
                </wp:positionH>
                <wp:positionV relativeFrom="paragraph">
                  <wp:posOffset>1070610</wp:posOffset>
                </wp:positionV>
                <wp:extent cx="412115" cy="1270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5pt;margin-top:84.25pt;width:32.4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51425</wp:posOffset>
                </wp:positionH>
                <wp:positionV relativeFrom="paragraph">
                  <wp:posOffset>1649730</wp:posOffset>
                </wp:positionV>
                <wp:extent cx="361315" cy="1270"/>
                <wp:effectExtent l="635" t="14605" r="63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4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75pt;margin-top:129.85pt;width:28.4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7430</wp:posOffset>
                </wp:positionH>
                <wp:positionV relativeFrom="paragraph">
                  <wp:posOffset>1918335</wp:posOffset>
                </wp:positionV>
                <wp:extent cx="7452995" cy="1079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53440" cy="11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9pt;margin-top:151pt;width:586.85pt;height:0.7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7430</wp:posOffset>
                </wp:positionH>
                <wp:positionV relativeFrom="paragraph">
                  <wp:posOffset>1928495</wp:posOffset>
                </wp:positionV>
                <wp:extent cx="1270" cy="177800"/>
                <wp:effectExtent l="14605" t="635" r="146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85pt;margin-top:151.8pt;width:0.1pt;height:14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68110</wp:posOffset>
                </wp:positionH>
                <wp:positionV relativeFrom="paragraph">
                  <wp:posOffset>1938655</wp:posOffset>
                </wp:positionV>
                <wp:extent cx="1270" cy="178435"/>
                <wp:effectExtent l="14605" t="635" r="1460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25pt;margin-top:152.65pt;width:0.1pt;height:14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1165</wp:posOffset>
                </wp:positionH>
                <wp:positionV relativeFrom="paragraph">
                  <wp:posOffset>2727960</wp:posOffset>
                </wp:positionV>
                <wp:extent cx="1270" cy="2303780"/>
                <wp:effectExtent l="14605" t="635" r="146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04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pt;margin-top:214.7pt;width:0.05pt;height:181.3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3370</wp:posOffset>
                </wp:positionH>
                <wp:positionV relativeFrom="paragraph">
                  <wp:posOffset>3441700</wp:posOffset>
                </wp:positionV>
                <wp:extent cx="150495" cy="1270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8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05pt;margin-top:270.95pt;width:11.75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0510</wp:posOffset>
                </wp:positionH>
                <wp:positionV relativeFrom="paragraph">
                  <wp:posOffset>4185285</wp:posOffset>
                </wp:positionV>
                <wp:extent cx="161290" cy="1270"/>
                <wp:effectExtent l="635" t="14605" r="63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16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329.5pt;width:12.6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0350</wp:posOffset>
                </wp:positionH>
                <wp:positionV relativeFrom="paragraph">
                  <wp:posOffset>5031105</wp:posOffset>
                </wp:positionV>
                <wp:extent cx="171450" cy="1270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0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pt;margin-top:396.1pt;width:13.45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0785</wp:posOffset>
                </wp:positionH>
                <wp:positionV relativeFrom="paragraph">
                  <wp:posOffset>2831465</wp:posOffset>
                </wp:positionV>
                <wp:extent cx="1270" cy="830580"/>
                <wp:effectExtent l="14605" t="635" r="146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12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5pt;margin-top:222.9pt;width:0.1pt;height:65.4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7435</wp:posOffset>
                </wp:positionH>
                <wp:positionV relativeFrom="paragraph">
                  <wp:posOffset>3049905</wp:posOffset>
                </wp:positionV>
                <wp:extent cx="133985" cy="1270"/>
                <wp:effectExtent l="635" t="14605" r="63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pt;margin-top:240.1pt;width:10.45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7435</wp:posOffset>
                </wp:positionH>
                <wp:positionV relativeFrom="paragraph">
                  <wp:posOffset>3660775</wp:posOffset>
                </wp:positionV>
                <wp:extent cx="133985" cy="1270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pt;margin-top:288.2pt;width:10.45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23030</wp:posOffset>
                </wp:positionH>
                <wp:positionV relativeFrom="paragraph">
                  <wp:posOffset>2923540</wp:posOffset>
                </wp:positionV>
                <wp:extent cx="1270" cy="3118485"/>
                <wp:effectExtent l="14605" t="635" r="1460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18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5pt;margin-top:230.2pt;width:0.05pt;height:245.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2395</wp:posOffset>
                </wp:positionH>
                <wp:positionV relativeFrom="paragraph">
                  <wp:posOffset>4120515</wp:posOffset>
                </wp:positionV>
                <wp:extent cx="107315" cy="1270"/>
                <wp:effectExtent l="635" t="14605" r="63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6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324.4pt;width:8.35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07155</wp:posOffset>
                </wp:positionH>
                <wp:positionV relativeFrom="paragraph">
                  <wp:posOffset>6041390</wp:posOffset>
                </wp:positionV>
                <wp:extent cx="245110" cy="1270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6pt;margin-top:475.65pt;width:19.3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22395</wp:posOffset>
                </wp:positionH>
                <wp:positionV relativeFrom="paragraph">
                  <wp:posOffset>5147310</wp:posOffset>
                </wp:positionV>
                <wp:extent cx="107315" cy="1270"/>
                <wp:effectExtent l="635" t="14605" r="63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6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405.25pt;width:8.35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7155</wp:posOffset>
                </wp:positionH>
                <wp:positionV relativeFrom="paragraph">
                  <wp:posOffset>3383915</wp:posOffset>
                </wp:positionV>
                <wp:extent cx="107315" cy="2540"/>
                <wp:effectExtent l="635" t="14605" r="63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0" cy="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6pt;margin-top:266.4pt;width:8.4pt;height:0.2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72480</wp:posOffset>
                </wp:positionH>
                <wp:positionV relativeFrom="paragraph">
                  <wp:posOffset>2923540</wp:posOffset>
                </wp:positionV>
                <wp:extent cx="10795" cy="2762250"/>
                <wp:effectExtent l="14605" t="635" r="146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762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4pt;margin-top:230.15pt;width:0.85pt;height:217.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1050</wp:posOffset>
                </wp:positionH>
                <wp:positionV relativeFrom="paragraph">
                  <wp:posOffset>3250565</wp:posOffset>
                </wp:positionV>
                <wp:extent cx="141605" cy="1270"/>
                <wp:effectExtent l="635" t="14605" r="63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8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45pt;margin-top:255.9pt;width:11.05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94070</wp:posOffset>
                </wp:positionH>
                <wp:positionV relativeFrom="paragraph">
                  <wp:posOffset>3818255</wp:posOffset>
                </wp:positionV>
                <wp:extent cx="120015" cy="1270"/>
                <wp:effectExtent l="635" t="14605" r="63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2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05pt;margin-top:300.6pt;width:9.35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94070</wp:posOffset>
                </wp:positionH>
                <wp:positionV relativeFrom="paragraph">
                  <wp:posOffset>4324350</wp:posOffset>
                </wp:positionV>
                <wp:extent cx="130810" cy="1270"/>
                <wp:effectExtent l="635" t="14605" r="63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4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1pt;margin-top:340.45pt;width:10.25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82640</wp:posOffset>
                </wp:positionH>
                <wp:positionV relativeFrom="paragraph">
                  <wp:posOffset>5031105</wp:posOffset>
                </wp:positionV>
                <wp:extent cx="130810" cy="1270"/>
                <wp:effectExtent l="635" t="14605" r="63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0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2pt;margin-top:396.1pt;width:10.2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82640</wp:posOffset>
                </wp:positionH>
                <wp:positionV relativeFrom="paragraph">
                  <wp:posOffset>5684520</wp:posOffset>
                </wp:positionV>
                <wp:extent cx="130810" cy="1270"/>
                <wp:effectExtent l="635" t="14605" r="63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0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2pt;margin-top:447.55pt;width:10.2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75505</wp:posOffset>
                </wp:positionH>
                <wp:positionV relativeFrom="paragraph">
                  <wp:posOffset>1918335</wp:posOffset>
                </wp:positionV>
                <wp:extent cx="1270" cy="198755"/>
                <wp:effectExtent l="14605" t="635" r="1460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1pt;margin-top:151.05pt;width:0.05pt;height:15.6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08680</wp:posOffset>
                </wp:positionH>
                <wp:positionV relativeFrom="paragraph">
                  <wp:posOffset>1938655</wp:posOffset>
                </wp:positionV>
                <wp:extent cx="1270" cy="167640"/>
                <wp:effectExtent l="14605" t="635" r="146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8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5pt;margin-top:152.6pt;width:0.05pt;height:13.2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13835</wp:posOffset>
                </wp:positionH>
                <wp:positionV relativeFrom="paragraph">
                  <wp:posOffset>5684520</wp:posOffset>
                </wp:positionV>
                <wp:extent cx="1696720" cy="481965"/>
                <wp:effectExtent l="6350" t="6985" r="698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4820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ный специалист п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ране тру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05pt;margin-top:447.6pt;width:133.55pt;height:37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ный специалист п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ране тру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35150</wp:posOffset>
                </wp:positionH>
                <wp:positionV relativeFrom="paragraph">
                  <wp:posOffset>1918335</wp:posOffset>
                </wp:positionV>
                <wp:extent cx="1270" cy="2678430"/>
                <wp:effectExtent l="14605" t="635" r="1460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8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151pt;width:0.05pt;height:210.9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79790</wp:posOffset>
                </wp:positionH>
                <wp:positionV relativeFrom="paragraph">
                  <wp:posOffset>1918335</wp:posOffset>
                </wp:positionV>
                <wp:extent cx="1270" cy="251460"/>
                <wp:effectExtent l="14605" t="635" r="1460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1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65pt;margin-top:151pt;width:0.1pt;height:19.7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6195</wp:posOffset>
                </wp:positionH>
                <wp:positionV relativeFrom="paragraph">
                  <wp:posOffset>1367790</wp:posOffset>
                </wp:positionV>
                <wp:extent cx="2650490" cy="1270"/>
                <wp:effectExtent l="635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506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5pt;margin-top:107.65pt;width:208.6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21625</wp:posOffset>
                </wp:positionH>
                <wp:positionV relativeFrom="paragraph">
                  <wp:posOffset>1918335</wp:posOffset>
                </wp:positionV>
                <wp:extent cx="1270" cy="1132205"/>
                <wp:effectExtent l="14605" t="635" r="1460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32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3.7pt;margin-top:151.05pt;width:0.05pt;height:89.1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692400</wp:posOffset>
                </wp:positionH>
                <wp:positionV relativeFrom="margin">
                  <wp:posOffset>1666240</wp:posOffset>
                </wp:positionV>
                <wp:extent cx="2320925" cy="326390"/>
                <wp:effectExtent l="0" t="0" r="0" b="0"/>
                <wp:wrapSquare wrapText="bothSides"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326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бил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82.75pt;height:25.7pt;mso-wrap-distance-left:9.05pt;mso-wrap-distance-right:9.05pt;mso-wrap-distance-top:0pt;mso-wrap-distance-bottom:0pt;margin-top:131.2pt;mso-position-vertical-relative:margin;margin-left:212pt;mso-position-horizontal-relative:margin"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билизационный отде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2290</wp:posOffset>
                </wp:positionH>
                <wp:positionV relativeFrom="paragraph">
                  <wp:posOffset>2092960</wp:posOffset>
                </wp:positionV>
                <wp:extent cx="1828800" cy="84328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432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муниципального района Кинельский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щ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44pt;height:66.4pt;mso-wrap-distance-left:9.05pt;mso-wrap-distance-right:9.05pt;mso-wrap-distance-top:0pt;mso-wrap-distance-bottom:0pt;margin-top:164.8pt;mso-position-vertical-relative:text;margin-left:442.7pt;mso-position-horizontal-relative:text"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муниципального района Кинельский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10815</wp:posOffset>
                </wp:positionH>
                <wp:positionV relativeFrom="paragraph">
                  <wp:posOffset>1481455</wp:posOffset>
                </wp:positionV>
                <wp:extent cx="2346960" cy="30607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84.8pt;height:24.1pt;mso-wrap-distance-left:9.05pt;mso-wrap-distance-right:9.05pt;mso-wrap-distance-top:0pt;mso-wrap-distance-bottom:0pt;margin-top:116.65pt;mso-position-vertical-relative:text;margin-left:213.45pt;mso-position-horizontal-relative:text"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тив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89320</wp:posOffset>
                </wp:positionH>
                <wp:positionV relativeFrom="paragraph">
                  <wp:posOffset>5485765</wp:posOffset>
                </wp:positionV>
                <wp:extent cx="2178050" cy="33020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женер по охране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71.5pt;height:26pt;mso-wrap-distance-left:9.05pt;mso-wrap-distance-right:9.05pt;mso-wrap-distance-top:0pt;mso-wrap-distance-bottom:0pt;margin-top:431.95pt;mso-position-vertical-relative:text;margin-left:471.6pt;mso-position-horizontal-relative:text"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женер по охране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09775</wp:posOffset>
                </wp:positionH>
                <wp:positionV relativeFrom="paragraph">
                  <wp:posOffset>3371215</wp:posOffset>
                </wp:positionV>
                <wp:extent cx="1610360" cy="116141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161415"/>
                        </a:xfrm>
                        <a:prstGeom prst="rect"/>
                        <a:gradFill rotWithShape="0">
                          <a:gsLst>
                            <a:gs pos="0">
                              <a:srgbClr val="eff7f9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инвестициям, предпринимательству, потребительскому рынку и защите прав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EFF7F9" style="position:absolute;rotation:-0;width:126.8pt;height:91.45pt;mso-wrap-distance-left:9.05pt;mso-wrap-distance-right:9.05pt;mso-wrap-distance-top:0pt;mso-wrap-distance-bottom:0pt;margin-top:265.45pt;mso-position-vertical-relative:text;margin-left:158.25pt;mso-position-horizontal-relative:text"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по инвестициям, предпринимательству, потребительскому рынку и защите прав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46670</wp:posOffset>
                </wp:positionH>
                <wp:positionV relativeFrom="paragraph">
                  <wp:posOffset>3035935</wp:posOffset>
                </wp:positionV>
                <wp:extent cx="1864995" cy="1255395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1255395"/>
                        </a:xfrm>
                        <a:prstGeom prst="rect"/>
                        <a:gradFill rotWithShape="0">
                          <a:gsLst>
                            <a:gs pos="0">
                              <a:srgbClr val="eff7f9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B6DDE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мощник главы муниципального района Кинельский по вопросам комплексной поддержки участников специальной военной операции и членов их сем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6DDE8" strokeweight="1pt" fillcolor="#EFF7F9" style="position:absolute;rotation:-0;width:146.85pt;height:98.85pt;mso-wrap-distance-left:9.05pt;mso-wrap-distance-right:9.05pt;mso-wrap-distance-top:0pt;mso-wrap-distance-bottom:0pt;margin-top:239.05pt;mso-position-vertical-relative:text;margin-left:602.1pt;mso-position-horizontal-relative:text"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мощник главы муниципального района Кинельский по вопросам комплексной поддержки участников специальной военной операции и членов их сем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145145</wp:posOffset>
                </wp:positionH>
                <wp:positionV relativeFrom="paragraph">
                  <wp:posOffset>2132965</wp:posOffset>
                </wp:positionV>
                <wp:extent cx="1356995" cy="82550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6fafb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мощник главы муниципального района Кинель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0pt" fillcolor="#F6FAFB" style="position:absolute;rotation:-0;width:106.85pt;height:65pt;mso-wrap-distance-left:9.05pt;mso-wrap-distance-right:9.05pt;mso-wrap-distance-top:0pt;mso-wrap-distance-bottom:0pt;margin-top:167.95pt;mso-position-vertical-relative:text;margin-left:641.35pt;mso-position-horizontal-relative:text">
                <v:fill type="gradient" angle="-180" color2="#DAEEF3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мощник главы муниципального района Кинель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2" w:right="284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9:00Z</dcterms:created>
  <dc:creator>Дума</dc:creator>
  <dc:description/>
  <cp:keywords/>
  <dc:language>en-US</dc:language>
  <cp:lastModifiedBy>Толкунова Елена Николаевна</cp:lastModifiedBy>
  <cp:lastPrinted>2025-01-30T15:45:00Z</cp:lastPrinted>
  <dcterms:modified xsi:type="dcterms:W3CDTF">2026-02-16T06:20:00Z</dcterms:modified>
  <cp:revision>8</cp:revision>
  <dc:subject/>
  <dc:title>  </dc:title>
</cp:coreProperties>
</file>